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985"/>
        <w:gridCol w:w="1843"/>
        <w:gridCol w:w="1559"/>
        <w:gridCol w:w="21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11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el Of Difficul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is  very basic with little programm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uses much of the code learned in clas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uses new code. Had to be creative in designing cod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d to solve demanding problems with he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d to solve demanding problems with independent research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ff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ssed clas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ld have used class time more effectivel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ed class time effectivel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orked on project outside of class tim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t in many extra hours of time on project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of Programm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 could be better organiz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od choice of variable name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er indentation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ffective use of comment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 is easy to follo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 is efficient and well organized in function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 is easy for an outside programmer to modify 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ber of Op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 user has no choices or option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 user has some choices or option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 user can modify some variables such as level of difficulty, character traits, et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 user can modify many variabl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 user has control of the program. Ex.The user can exit the program at any stage. The user can access the help menu at any point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ity of Graphics and/or anim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ages are roug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ages are easily recognizabl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mages provide good detail 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ages or animation is provided for different stages of move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imation is smooth and/or graphics are highly detailed.</w:t>
            </w:r>
          </w:p>
        </w:tc>
      </w:tr>
      <w:tr>
        <w:trPr>
          <w:trHeight w:val="14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verall Impres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runs properl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oject is easy to run.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am has a logical flo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includes a good explanation of how to use the progra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keeps user involved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ser can achieve different levels. Program is different every time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mark your program according to the specifications abov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Level of difficulty                       1    2    3    4    5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ffort                                           1    2    3    4    5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Quality of Programming           1    2    3    4    5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umber of Options                    1    2    3    4    5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ality of Graphics and/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nimation                                   1    2    3    4    5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Overall Impression                    1    2    3    4    5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20:06:00Z</dcterms:created>
  <dc:creator>District 2&amp;4</dc:creator>
  <dc:description/>
  <dc:language>en-US</dc:language>
  <cp:lastModifiedBy>District 2</cp:lastModifiedBy>
  <cp:lastPrinted>2002-05-30T17:16:00Z</cp:lastPrinted>
  <dcterms:modified xsi:type="dcterms:W3CDTF">2002-05-31T13:09:00Z</dcterms:modified>
  <cp:revision>5</cp:revision>
  <dc:subject/>
  <dc:title>Computer Education 110                Project #2               Student                                      </dc:title>
</cp:coreProperties>
</file>